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firstLine="400"/>
        <w:rPr>
          <w:lang w:val="en-US"/>
        </w:rPr>
      </w:pPr>
      <w:r>
        <w:rPr/>
        <w:t>Приложение</w:t>
      </w:r>
      <w:r>
        <w:rPr>
          <w:spacing w:val="-2"/>
        </w:rPr>
        <w:t xml:space="preserve"> </w:t>
      </w:r>
      <w:r>
        <w:rPr/>
        <w:t>11.</w:t>
      </w:r>
      <w:r>
        <w:rPr>
          <w:lang w:val="en-US"/>
        </w:rPr>
        <w:t>3</w:t>
      </w:r>
    </w:p>
    <w:p>
      <w:pPr>
        <w:pStyle w:val="Normal"/>
        <w:ind w:left="6890" w:firstLine="400"/>
        <w:rPr>
          <w:lang w:eastAsia="en-US"/>
        </w:rPr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ind w:left="5670" w:hanging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widowControl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/>
      </w:pPr>
      <w:r>
        <w:rPr>
          <w:b/>
          <w:caps/>
          <w:sz w:val="28"/>
          <w:szCs w:val="28"/>
        </w:rPr>
        <w:t>ПМ.03  Медицинская помощь женщине с гинекологическими заболеваниями в различные периоды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1.02.02 Акушерское дело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зов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/>
        <w:ind w:hanging="0"/>
        <w:jc w:val="lef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/>
        <w:ind w:hanging="0"/>
        <w:jc w:val="left"/>
        <w:rPr/>
      </w:pPr>
      <w:r>
        <w:rPr/>
        <w:t xml:space="preserve"> </w:t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  <w:t>2022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32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ПАСПОРТ  РАБОЧЕЙ ПРОГРАММЫ УЧЕБНОЙ ПРАКТИКИ</w:t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2. </w:t>
            </w:r>
            <w:r>
              <w:rPr>
                <w:caps/>
              </w:rPr>
              <w:t>структура и</w:t>
            </w:r>
            <w:r>
              <w:rPr/>
              <w:t xml:space="preserve"> СОДЕРЖАНИЕ  УЧЕБНОЙ  ПРАКТИКИ</w:t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 УСЛОВИЯ РЕАЛИЗАЦИИ ПРОГРАММЫ УЧЕБНОЙ  ПРАКТИКИ</w:t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caps/>
              </w:rPr>
              <w:t>4. 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Цели учебной практик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М 03.Медицинская помощь женщине с гинекологическими заболеваниями в различные периоды жизни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комплексное освоение обучающимися всех видов деятельности по профессиональному модулю</w:t>
      </w:r>
      <w:r>
        <w:rPr>
          <w:b/>
          <w:sz w:val="28"/>
        </w:rPr>
        <w:t xml:space="preserve"> </w:t>
      </w:r>
      <w:r>
        <w:rPr>
          <w:sz w:val="28"/>
        </w:rPr>
        <w:t>Медицинская помощь женщине с гинекологическими заболеваниями в различные периоды жизни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формирование общих и профессиональных компетенций:</w:t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689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водить профилактические осмотры и диспансеризацию женщин в различные периоды жизн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лечебно-диагностические мероприятия гинекологическим больным под руководством врач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К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диагностические манипуляции самостоятельно в пределах своих полномочи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ывать доврачебную помощь пациентам при неотложных состояниях в гинекологи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8"/>
                <w:szCs w:val="28"/>
              </w:rPr>
              <w:t>Участвовать в оказании помощи пациенткам в периоперативном периоде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.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 населения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8"/>
                <w:szCs w:val="28"/>
                <w:lang w:eastAsia="ar-SA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ОК 7 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Брать на себя ответственность за работу подчиненных членов команды и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ОК 8 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>
          <w:trHeight w:val="841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ОК 9 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ОК 12 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firstLine="40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firstLine="40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rPr/>
            </w:pPr>
            <w:r>
              <w:rPr/>
              <w:t>деятельность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firstLine="40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68" w:firstLine="40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rFonts w:cs="Arial"/>
          <w:sz w:val="28"/>
          <w:szCs w:val="28"/>
        </w:rPr>
        <w:t>- приобретение практического опыта обучающимися по профессиональному модулю ПМ 03</w:t>
      </w:r>
      <w:r>
        <w:rPr>
          <w:sz w:val="28"/>
          <w:szCs w:val="28"/>
        </w:rPr>
        <w:t xml:space="preserve"> </w:t>
      </w:r>
      <w:r>
        <w:rPr>
          <w:sz w:val="28"/>
        </w:rPr>
        <w:t>Медицинская помощь женщине с гинекологическими заболеваниями в различные периоды жизн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2. Задачи учебной практики</w:t>
      </w:r>
      <w:r>
        <w:rPr>
          <w:b/>
          <w:sz w:val="28"/>
          <w:szCs w:val="18"/>
        </w:rPr>
        <w:t xml:space="preserve"> ПМ 03 </w:t>
      </w:r>
      <w:r>
        <w:rPr>
          <w:b/>
          <w:sz w:val="28"/>
        </w:rPr>
        <w:t>Медицинская помощь женщине с гинекологическими заболеваниями в различные периоды жизни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у студентов практических профессиональных умений, приобретение первоначального практического опыта, реализуется в рамка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своение рабочей профессии </w:t>
      </w:r>
      <w:r>
        <w:rPr>
          <w:sz w:val="28"/>
        </w:rPr>
        <w:t>Медицинская помощь женщине с гинекологическими заболеваниями в различные периоды жизни</w:t>
      </w:r>
      <w:r>
        <w:rPr>
          <w:color w:val="000000"/>
          <w:sz w:val="28"/>
          <w:szCs w:val="28"/>
        </w:rPr>
        <w:t xml:space="preserve">, в соответствии с ФГОС СПО по специальности </w:t>
      </w:r>
      <w:r>
        <w:rPr>
          <w:sz w:val="28"/>
          <w:szCs w:val="28"/>
        </w:rPr>
        <w:t xml:space="preserve">31.02.02 Акушерское дело  </w:t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b/>
          <w:bCs/>
          <w:color w:val="000000"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В результате прохождения учебной практики в рамках профессионального модуля студент должен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меть практический опыт: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консультативно-диагностической, лечебной и профилактической помощи гинекологическим больным в различные периоды жизн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казания доврачебной помощи при неотложных состояниях в гинек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ухода за пациентом в периоперативном периоде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профилактических осмотров женщин и диспансеризации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профилактические осмотры и диспансеризацию гинекологических больных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существлять уход за больными с гинекологической патологие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консультирование по вопросам контрацепции и половой гигиены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инимать участие в лечебно-диагностических процедурах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осуществлять уход за пациентом в периоперативном период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казывать доврачебную помощь при неотложных состояниях в гинекологии;</w:t>
      </w:r>
    </w:p>
    <w:p>
      <w:p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гинекологическую помощь детям и подросткам под руководством врача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методы обследования гинекологических больных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иды гинекологической пат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собенности течения, ведения беременности, родов, послеродового периода на фоне гинекологической пат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консервативные и оперативные методы лечения в гинек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уход за пациентом в периоперативном период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неотложные состояния в гинек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доврачебную помощь при неотложных состояниях в гинек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офилактику гинекологических заболевани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ансеризацию гинекологических больных и проведение профилактических осмотр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современные методы контрацепции;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 работу по половому воспитанию подростков и сохранению репродуктивного здоровья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1.4. Место учебной практики в структуре ППССЗ</w:t>
      </w:r>
    </w:p>
    <w:p>
      <w:pPr>
        <w:pStyle w:val="Normal"/>
        <w:rPr/>
      </w:pPr>
      <w:r>
        <w:rPr>
          <w:sz w:val="28"/>
          <w:szCs w:val="28"/>
        </w:rPr>
        <w:t xml:space="preserve">Рабочая программа учебной практики – является частью программы подготовки специалистов среднего звена в соответствии с ФГОС по специальности 31.02.02 Акушерское дело  СПО  в части освоения основного вида профессиональной деятельности (ВПД): ПМ 03 </w:t>
      </w:r>
      <w:r>
        <w:rPr>
          <w:sz w:val="28"/>
        </w:rPr>
        <w:t>Медицинская помощь женщине с гинекологическими заболеваниями в различные периоды жизни</w:t>
      </w:r>
      <w:r>
        <w:rPr>
          <w:sz w:val="28"/>
          <w:szCs w:val="28"/>
        </w:rPr>
        <w:t xml:space="preserve">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bCs/>
          <w:sz w:val="28"/>
          <w:szCs w:val="28"/>
        </w:rPr>
        <w:t>ПК 3.1 – 3.6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Учебная практика -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В соответствии с учебным планом практика разделена на следующие МД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>МДК 03.01 Гинекология – 36 ч,</w:t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0"/>
        <w:rPr/>
      </w:pPr>
      <w:r>
        <w:rPr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>ПК 3.1-3.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993" w:hanging="992"/>
        <w:rPr/>
      </w:pPr>
      <w:r>
        <w:rPr>
          <w:sz w:val="28"/>
          <w:szCs w:val="28"/>
        </w:rPr>
        <w:t>МДК 03.02 Охрана репродуктивного здоровья и планирование семьи</w:t>
      </w:r>
    </w:p>
    <w:p>
      <w:pPr>
        <w:pStyle w:val="Normal"/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0"/>
        <w:rPr/>
      </w:pPr>
      <w:r>
        <w:rPr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0"/>
        <w:rPr>
          <w:sz w:val="28"/>
          <w:szCs w:val="28"/>
        </w:rPr>
      </w:pPr>
      <w:r>
        <w:rPr>
          <w:sz w:val="28"/>
          <w:szCs w:val="28"/>
        </w:rPr>
        <w:t>ПК 3.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Формы проведения учебной практики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Учебная практика проводится в форме шестичасовых практических занятий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1.6. Место и время проведения учебной практики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линические кабинеты, учебные комнаты на базе МО, структурные подразделения МО, соответствующие видам работ.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учебной практики определяются графиком учебного процесса.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highlight w:val="yellow"/>
        </w:rPr>
        <w:br/>
      </w:r>
      <w:r>
        <w:rPr>
          <w:b/>
          <w:bCs/>
          <w:color w:val="000000"/>
          <w:sz w:val="27"/>
          <w:szCs w:val="27"/>
        </w:rPr>
        <w:t>График прохождения учебной практ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ДК.03.01 Гинекология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90"/>
        <w:gridCol w:w="1772"/>
        <w:gridCol w:w="180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структурного подразделения МО/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го кабинета доклинической практи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Кабинет гинекологии /  гинекологическое отделение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гинекологии / гинекологическое отдел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гинекологии / гинекологическое отдел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гинекологии / гинекологическое отдел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Кабинет гинекологии / гинекологическое отдел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Кабинет гинекологии / гинекологическое отдел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7. Результаты освоения программы учебной практики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освоения программы учебной практики является освоение обучающимися профессиональных и общих компетенций в рамках модулей ППССЗ СПО по основным видам профессиональной деятельности (ВПД) </w:t>
      </w:r>
      <w:r>
        <w:rPr>
          <w:sz w:val="28"/>
        </w:rPr>
        <w:t>ПМ. 03 Медицинская помощь женщине с гинекологическими заболеваниями в различные периоды жизни</w:t>
      </w:r>
      <w:r>
        <w:rPr>
          <w:b/>
          <w:sz w:val="28"/>
          <w:szCs w:val="18"/>
        </w:rPr>
        <w:t xml:space="preserve"> </w:t>
      </w:r>
    </w:p>
    <w:p>
      <w:pPr>
        <w:pStyle w:val="Normal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практики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</w:rPr>
        <w:t>ПМ. 03 Медицинская помощь женщине с гинекологическими заболеваниями в различные периоды жизни</w:t>
      </w:r>
      <w:r>
        <w:rPr>
          <w:b/>
          <w:sz w:val="28"/>
          <w:szCs w:val="1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продолжительность учебной практики составляет </w:t>
      </w:r>
      <w:r>
        <w:rPr>
          <w:b/>
          <w:sz w:val="28"/>
          <w:szCs w:val="28"/>
        </w:rPr>
        <w:t>36 часов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мпетенции обучающегося, формируемые в результате прохождения учебной практики </w:t>
      </w:r>
      <w:r>
        <w:rPr>
          <w:b/>
          <w:bCs/>
          <w:sz w:val="28"/>
          <w:szCs w:val="28"/>
        </w:rPr>
        <w:t xml:space="preserve">ПК 3.1.- </w:t>
      </w:r>
      <w:r>
        <w:rPr>
          <w:b/>
          <w:sz w:val="28"/>
          <w:szCs w:val="28"/>
        </w:rPr>
        <w:t>3.6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В результате прохождения данной учебной практики обучающийся должен приобрести следующие практические умения, опыт практической деятельности при выполнении работ в соответствии с </w:t>
      </w:r>
      <w:r>
        <w:rPr>
          <w:spacing w:val="-3"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1984"/>
        <w:gridCol w:w="1560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МДК 03.01. Гинеколог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</w:rPr>
              <w:t>(36 час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меть практический  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 xml:space="preserve">Заполнение медицинской документации </w:t>
            </w:r>
            <w:r>
              <w:rPr/>
              <w:t>лечебно-профилактических  учреждений гинекологического профиля (</w:t>
            </w:r>
            <w:r>
              <w:rPr>
                <w:rFonts w:eastAsia="Calibri"/>
                <w:bCs/>
              </w:rPr>
              <w:t>в пределах своих компетенций)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Осмотр наружных половых органов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Влагалищное исследовани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Влагалищно-абдоминальное (бимануальное) исследовани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Ректо-абдоминальное исследовани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Ректо-влагалищное исследование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Осмотр шейки матки в створчатых зеркалах Куско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Осмотр шейки матки в ложкообразных зеркалах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Осмотр шейки матки  одноразовыми влагалищными зеркалами с ручным фиксатором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Забор материала для бактериоскопического  исследования мазков из урогенитального тракт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Забор материала для бактериологического исследования мазков из урогенитального тракта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Взятие соскоба с шейки матки с использованием цервекс-щеточки (</w:t>
            </w:r>
            <w:r>
              <w:rPr>
                <w:rFonts w:eastAsia="Calibri"/>
                <w:bCs/>
                <w:lang w:val="en-US"/>
              </w:rPr>
              <w:t>CERVEX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BRASH</w:t>
            </w:r>
            <w:r>
              <w:rPr>
                <w:rFonts w:eastAsia="Calibri"/>
                <w:bCs/>
              </w:rPr>
              <w:t>) на онкоцитологи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Забор материала из урогенитального тракта на  инфекции передаваемые половым путем (ИППП) методом  полимеразной цепной реакции (ПЦР)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 xml:space="preserve">Проведение тестов функциональной диагностики: измерение и графическое изображение базальной температуры, исследование шеечной слизи (симптом «зрачка», натяжение шеечной слизи, симптом «папоротника»).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Взятие мазков  на кольпоцитологию (определение кариопикнотического индекса - КПИ)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Забор материала для исследования на гонорею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Проведение комбинированных методов провокаци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Осмотр молочных желез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Тугая тампонада влагалища при наружном кровотечени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Проведение по назначению врача лечебных манипуляций: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 влагалищной ванночк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 влагалищного спринцевания.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 подготовка и введение мазевых тампонов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 введение пессар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0" w:firstLine="34"/>
              <w:jc w:val="left"/>
              <w:rPr/>
            </w:pPr>
            <w:r>
              <w:rPr>
                <w:rFonts w:eastAsia="Calibri"/>
                <w:bCs/>
              </w:rPr>
              <w:t>Приготовить медицинский инструментарий, материал, медикаменты, накрыть стерильный стол и ассистировать врачу при: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биопсии эндометрия (аспирационным методом, методом выскабливания полости матки)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биопсии шейки матк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зондировании полости матк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раздельном диагностическом выскабливании слизистой цервикального канала и полости матки (РДВ)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полипэктомии;</w:t>
            </w:r>
          </w:p>
          <w:p>
            <w:pPr>
              <w:pStyle w:val="Normal"/>
              <w:ind w:firstLine="3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медицинском аборте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пункции прямокишечно-маточного углубления через задний свод влагалища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кольпоскопии (простая, расширенная - проба Шиллера)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гистероскопи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гистеросальпингографии (ГСГ)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диатермокоагуляции и диатермоэксцизии шейки матк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лазеротерапии и криодеструкции шейки матк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  <w:color w:val="FF0000"/>
              </w:rPr>
              <w:t>-</w:t>
            </w:r>
            <w:r>
              <w:rPr>
                <w:rFonts w:eastAsia="Calibri"/>
                <w:bCs/>
              </w:rPr>
              <w:t>радиовольновой терапии заболеваний шейки матки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восстановлении разрывов половых органов женщины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-введении и извлечении внутриматочного  средства.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Cs/>
              </w:rPr>
              <w:t>22. Подготовка пациента к экстренной, срочной, плановой операциям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Cs/>
              </w:rPr>
              <w:t>23. Уход, наблюдение за пациентами в послеоперационном периоде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Cs/>
              </w:rPr>
              <w:t>24. Алгоритм оказания доврачебной помощи при неотложных состояниях в гинекологии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Cs/>
              </w:rPr>
              <w:t>25. Проведение бесед с пациентами по применению естественных, барьерных, внутриматочных, гормональных, хирургических методов контрацепции.</w:t>
            </w:r>
          </w:p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Calibri"/>
                <w:bCs/>
              </w:rPr>
              <w:t>26. Консультирование пациентов по вопросам аварийной контрацеп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тивно-диагностической, лечебной и профилактической помощи гинекологическим больным в различные периоды жизн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доврачебной помощи при неотложных состояниях в гинек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а за пациентом в периоперативном период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профилактических осмотров женщин и диспансер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профилактические осмотры и диспансеризацию гинекологических больны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уход за больными с гинекологической патологи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консультирование по вопросам контрацепции и половой гигиены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участие в лечебно-диагностических процедура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осуществлять уход за пациентом в периоперативном период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доврачебную помощь при неотложных состояниях в гинек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гинекологическую помощь детям и подросткам под руководством врача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94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бследования гинекологических больны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гинекологиче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течения, ведения беременности, родов, послеродового периода на фоне гинекологиче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ервативные и оперативные методы лечения в гинек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 за пациентом в периоперативном период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тложные состояния в гинек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врачебную помощь при неотложных состояниях в гинек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у гинекологических заболева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ю гинекологических больных и проведение профилактических осмотр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е методы контраце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/>
              <w:t>- работу по половому воспитанию подростков и сохранению репродуктивного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6"/>
                <w:szCs w:val="26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6"/>
                <w:szCs w:val="26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6"/>
                <w:szCs w:val="26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6"/>
                <w:szCs w:val="26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6"/>
                <w:szCs w:val="26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6"/>
                <w:szCs w:val="26"/>
              </w:rPr>
              <w:t>ПК 3.6</w:t>
            </w:r>
          </w:p>
        </w:tc>
      </w:tr>
    </w:tbl>
    <w:p>
      <w:pPr>
        <w:pStyle w:val="Normal"/>
        <w:ind w:hanging="0"/>
        <w:jc w:val="center"/>
        <w:rPr>
          <w:rStyle w:val="11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МДК 03.01. Гинекология – 36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 занятия – кабинет гинекологии / гинекологическое отделение</w:t>
      </w:r>
    </w:p>
    <w:p>
      <w:pPr>
        <w:pStyle w:val="Normal"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Тема: С</w:t>
      </w:r>
      <w:r>
        <w:rPr>
          <w:rFonts w:eastAsia="Calibri"/>
          <w:b/>
          <w:bCs/>
          <w:i/>
          <w:sz w:val="28"/>
          <w:szCs w:val="28"/>
        </w:rPr>
        <w:t xml:space="preserve">анитарно-эпидемиологический  режим гинекологического отделения </w:t>
      </w:r>
    </w:p>
    <w:p>
      <w:pPr>
        <w:pStyle w:val="Normal"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3828"/>
        <w:gridCol w:w="1842"/>
        <w:gridCol w:w="70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rFonts w:eastAsia="Calibri"/>
                <w:bCs/>
                <w:sz w:val="28"/>
              </w:rPr>
              <w:t>Соблюдение санитарно-эпидемиологического режима гинекологического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соблюдение санитарно-эпидемиологического режима  структурного подразделения </w:t>
            </w:r>
            <w:r>
              <w:rPr>
                <w:sz w:val="28"/>
              </w:rPr>
              <w:t xml:space="preserve"> гинекологического профи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проводить уборку помещений гинекологического отделения МО в соответствии с нормативной документацией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осуществлять контроль  санитарного состояния палат, тумбочек, холодильник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>осуществлять контроль  передачи продуктов родственника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уществлять дезинфекцию предметов ухода за пациентами в соответствии с нормативной документацией;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блюдать бельевой режим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технологию текущей и генеральной уборки помещений в МО;  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ень разрешенных для передачи продуктов (Санитарные правила № 2630-10</w:t>
            </w:r>
          </w:p>
          <w:p>
            <w:pPr>
              <w:pStyle w:val="Normal"/>
              <w:ind w:firstLine="33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авила дезинфекции и хранения уборочного инвентар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  <w:sz w:val="28"/>
              </w:rPr>
              <w:t xml:space="preserve"> </w:t>
            </w:r>
            <w:r>
              <w:rPr>
                <w:sz w:val="28"/>
              </w:rPr>
              <w:t>наблюдение за процессом практической деятельности студента</w:t>
            </w:r>
            <w:r>
              <w:rPr>
                <w:bCs/>
                <w:sz w:val="28"/>
              </w:rPr>
              <w:t>;</w:t>
            </w:r>
          </w:p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оценка заполнения медицинской документации гинекологического отделения </w:t>
            </w:r>
            <w:r>
              <w:rPr>
                <w:rFonts w:eastAsia="Calibri"/>
                <w:bCs/>
                <w:color w:val="000000"/>
                <w:sz w:val="28"/>
              </w:rPr>
              <w:t>МО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технология текущей и генеральной уборки гинекологического отделения (</w:t>
            </w:r>
            <w:r>
              <w:rPr>
                <w:sz w:val="28"/>
              </w:rPr>
              <w:t>СанПиН 2630-10)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особенности </w:t>
      </w:r>
      <w:r>
        <w:rPr>
          <w:rFonts w:eastAsia="Calibri"/>
          <w:bCs/>
          <w:sz w:val="28"/>
          <w:szCs w:val="28"/>
        </w:rPr>
        <w:t xml:space="preserve">санитарно-эпидемиологического режима структурного подразделения </w:t>
      </w:r>
      <w:r>
        <w:rPr>
          <w:sz w:val="28"/>
          <w:szCs w:val="28"/>
        </w:rPr>
        <w:t>гинекологического профиля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правильности заполнения медицинской документации гинекологического отделения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гинекологии/ гинекологическое отделение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color w:val="000000"/>
          <w:sz w:val="28"/>
          <w:szCs w:val="28"/>
        </w:rPr>
        <w:t>Методы исследования гинекологических больных</w:t>
      </w:r>
      <w:r>
        <w:rPr>
          <w:rFonts w:eastAsia="Calibri"/>
          <w:bCs/>
          <w:color w:val="000000"/>
        </w:rPr>
        <w:t xml:space="preserve"> </w:t>
      </w:r>
    </w:p>
    <w:p>
      <w:pPr>
        <w:pStyle w:val="Normal"/>
        <w:ind w:hanging="0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245"/>
        <w:gridCol w:w="1134"/>
        <w:gridCol w:w="991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пы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на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</w:rPr>
              <w:t>Проведение профилактических гинекологических осмо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ческих осмотров женщин и диспансер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ывать профилактические осмотры и диспансеризацию гинекологических больных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взятие материала из влагалища на кольпоцитологию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подготовка пациентов к инструментальным исследованиям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осмотр в зеркалах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производить бимануальное обследование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пация молочных желез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провести осмотр половых органов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провести осмотр шейки матки в зеркалах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зятие мазков из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/>
                <w:bCs/>
                <w:sz w:val="28"/>
                <w:szCs w:val="28"/>
              </w:rPr>
              <w:t>- влагалищно-абдоминальное (бимануальное) исследование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/>
                <w:bCs/>
                <w:sz w:val="28"/>
                <w:szCs w:val="28"/>
              </w:rPr>
              <w:t>- ректо-абдоминальное исследование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/>
                <w:bCs/>
                <w:sz w:val="28"/>
                <w:szCs w:val="28"/>
              </w:rPr>
              <w:t>- ректо-влагалищное исследование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/>
                <w:bCs/>
                <w:sz w:val="28"/>
                <w:szCs w:val="28"/>
              </w:rPr>
              <w:t>- взятие соскоба с шейки матки с использованием цервикс-щеточки (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CERVEX</w:t>
            </w:r>
            <w:r>
              <w:rPr>
                <w:rFonts w:eastAsia="Calibri"/>
                <w:bCs/>
                <w:sz w:val="28"/>
                <w:szCs w:val="28"/>
              </w:rPr>
              <w:t>-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BRASH</w:t>
            </w:r>
            <w:r>
              <w:rPr>
                <w:rFonts w:eastAsia="Calibri"/>
                <w:bCs/>
                <w:sz w:val="28"/>
                <w:szCs w:val="28"/>
              </w:rPr>
              <w:t>) на онкоцитоло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34" w:hanging="0"/>
              <w:jc w:val="left"/>
              <w:rPr>
                <w:rStyle w:val="11"/>
                <w:bCs/>
                <w:sz w:val="28"/>
                <w:szCs w:val="24"/>
              </w:rPr>
            </w:pPr>
            <w:r>
              <w:rPr>
                <w:rStyle w:val="11"/>
                <w:bCs/>
                <w:sz w:val="28"/>
                <w:szCs w:val="24"/>
              </w:rPr>
              <w:t xml:space="preserve">- методы </w:t>
            </w:r>
            <w:r>
              <w:rPr>
                <w:sz w:val="28"/>
                <w:szCs w:val="24"/>
              </w:rPr>
              <w:t>обследования</w:t>
            </w:r>
            <w:r>
              <w:rPr>
                <w:rStyle w:val="11"/>
                <w:bCs/>
                <w:sz w:val="28"/>
                <w:szCs w:val="24"/>
              </w:rPr>
              <w:t xml:space="preserve"> гинекологических больных</w:t>
            </w:r>
          </w:p>
          <w:p>
            <w:pPr>
              <w:pStyle w:val="Normal"/>
              <w:ind w:hanging="0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наблюдение за процессом практической деятельности студента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</w:rPr>
              <w:t>оценка решения тестовых заданий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осмотр в зеркалах;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</w:t>
            </w:r>
            <w:r>
              <w:rPr>
                <w:sz w:val="28"/>
              </w:rPr>
              <w:t xml:space="preserve">взятие мазков из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выполненных манипуляц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  <w:r>
        <w:br w:type="page"/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гинекологии/ гинекологическое отделение</w:t>
      </w:r>
    </w:p>
    <w:p>
      <w:pPr>
        <w:pStyle w:val="Normal"/>
        <w:ind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Тема: Диспансеризация гинекологических больных</w:t>
      </w:r>
    </w:p>
    <w:p>
      <w:pPr>
        <w:pStyle w:val="Normal"/>
        <w:ind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701"/>
        <w:gridCol w:w="1984"/>
        <w:gridCol w:w="993"/>
        <w:gridCol w:w="1368"/>
        <w:gridCol w:w="4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иготовить медицинский инструментарий, материал, медикаменты, накрыть стерильный стол и ассистировать врачу при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-биопсии эндометрия (аспирационным методом, методом выскабливания полости матки)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-биопсии шейки матк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- зондировании полости матки;</w:t>
            </w:r>
          </w:p>
          <w:p>
            <w:pPr>
              <w:pStyle w:val="Normal"/>
              <w:ind w:left="34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раздельном диагностическом выскабливании слизистой цервикального канала и полости матк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- полипэктомии;</w:t>
            </w:r>
          </w:p>
          <w:p>
            <w:pPr>
              <w:pStyle w:val="Normal"/>
              <w:ind w:left="34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медицинском аб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проведение диспансер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определить группу диспансерного наблюд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заполнить медицинскую документацию по диспансер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ы обследования гинекологических больны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ы гинекологиче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течения, ведения беременности, родов, послеродового периода на фоне гинекологической патолог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ервативные методы лечения в гинек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наблюдение за процессом практической деятельности студента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</w:rPr>
              <w:t>оценка решения тестовых заданий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 заполнение карты диспансерного больного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выполненных манипуляц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гинекологии/ гинекологическое отделение</w:t>
      </w:r>
    </w:p>
    <w:p>
      <w:pPr>
        <w:pStyle w:val="Normal"/>
        <w:ind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Тема: Доврачебная помощь при неотложных состояниях в гинекологии</w:t>
      </w:r>
    </w:p>
    <w:p>
      <w:pPr>
        <w:pStyle w:val="Normal"/>
        <w:ind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977"/>
        <w:gridCol w:w="1701"/>
        <w:gridCol w:w="1134"/>
        <w:gridCol w:w="1226"/>
        <w:gridCol w:w="4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иготовить медицинский инструментарий, материал, медикаменты, накрыть стерильный стол и ассистировать врачу при:</w:t>
            </w:r>
          </w:p>
          <w:p>
            <w:pPr>
              <w:pStyle w:val="Normal"/>
              <w:ind w:left="3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8"/>
                <w:szCs w:val="28"/>
              </w:rPr>
              <w:t>-пункции прямокишечно-маточного углубления через задний свод влага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доврачебной помощи при неотложных состояниях в гинек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- собрать анамнез у гинекологических больных при неотложных состояниях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- проведение инфузионной терапии, всех видов инъекций;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 осуществлять динамическое наблюдение за гинекологическими больными при неотложных состояния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доврачебную помощь при неотложных состояниях в гине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отложные состояния в гинеколог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рачебную помощь при неотложных состояниях в гинеколог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наблюдение за процессом практической деятельности студента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</w:rPr>
              <w:t>оценка решения тестовых заданий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доврачебная помощь при маточных кровотечениях.</w:t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выполненных манипуляц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гинекологии/ гинекологическое отделение</w:t>
      </w:r>
    </w:p>
    <w:p>
      <w:pPr>
        <w:pStyle w:val="Normal"/>
        <w:widowControl/>
        <w:ind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Тема: Лечебно-диагностические процедуры и уход в периоперативном периоде</w:t>
      </w:r>
    </w:p>
    <w:p>
      <w:pPr>
        <w:pStyle w:val="Normal"/>
        <w:widowControl/>
        <w:ind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tbl>
      <w:tblPr>
        <w:tblW w:w="10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3402"/>
        <w:gridCol w:w="1985"/>
        <w:gridCol w:w="1038"/>
        <w:gridCol w:w="1230"/>
        <w:gridCol w:w="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- Подготовка пациента к экстренной, срочной, плановой операциям;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  <w:sz w:val="28"/>
                <w:szCs w:val="28"/>
              </w:rPr>
              <w:t>- уход, наблюдение за пациентами в послеоперационном периоде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ход за пациентом в периоперативном период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- подготовить гинекологических больных к операционному вмешательству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- постановка очистительной клизмы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ять пульс, АД, ЧД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ывать и осуществлять уход за пациентом в периоперативном периоде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контроль за гемодинамикой и диурезом в послеоперационном период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- осуществлять уход в послеоперационном периоде за паци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ервативные и оперативные методы лечения в гинек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ход за пациентом в периоперативном периоде;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ухода за гинекологическими больными в послеоперационном период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наблюдение за процессом практической деятельности студента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</w:rPr>
              <w:t>оценка решения тестовых заданий</w:t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73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набор инструментов для пункции заднего свода влагалища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выполненных манипуляц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гинекологии/ гинекологическое отделение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color w:val="000000"/>
          <w:sz w:val="28"/>
          <w:szCs w:val="28"/>
        </w:rPr>
        <w:t>Консультирование по вопросам контрацепции, по профилактике абортов, венерических и онкологических заболеваний</w:t>
      </w:r>
      <w:r>
        <w:rPr>
          <w:rFonts w:eastAsia="Calibri"/>
          <w:bCs/>
          <w:color w:val="000000"/>
        </w:rPr>
        <w:t xml:space="preserve"> </w:t>
      </w:r>
    </w:p>
    <w:p>
      <w:pPr>
        <w:pStyle w:val="Normal"/>
        <w:ind w:hanging="0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2694"/>
        <w:gridCol w:w="992"/>
        <w:gridCol w:w="1843"/>
        <w:gridCol w:w="1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7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- Проведение бесед с пациентами по применению естественных, барьерных,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внутриматочных, гормональных, хирургических методов контрацепци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34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консультирование пациентов по вопросам аварийной контраце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тивно-диагностической, лечебной и профилактической помощи гинекологическим больным в различные периоды жизн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</w:rPr>
              <w:t>–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оль  среднего медицинского персонала в сохранении здоровья человек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</w:rPr>
              <w:t>–</w:t>
            </w:r>
            <w:r>
              <w:rPr>
                <w:sz w:val="28"/>
              </w:rPr>
              <w:t xml:space="preserve">принципы консультирования по вопросам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  <w:sz w:val="28"/>
              </w:rPr>
              <w:t xml:space="preserve">контрацепции, профилактике абортов, венерических и онкологических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заболева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ременные методы контрацепции;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szCs w:val="28"/>
              </w:rPr>
              <w:t>- работу по половому воспитанию подростков и сохранению репродуктивного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1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2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3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4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5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snapToGrid w:val="false"/>
              <w:ind w:left="-108" w:right="-108" w:hanging="0"/>
              <w:jc w:val="left"/>
              <w:rPr/>
            </w:pPr>
            <w:r>
              <w:rPr>
                <w:rStyle w:val="11"/>
                <w:bCs/>
                <w:sz w:val="28"/>
                <w:szCs w:val="24"/>
              </w:rPr>
              <w:t>ПК 3.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</w:rPr>
              <w:t>–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оценка составления памятки для консультирования  пациентов;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b/>
                <w:sz w:val="28"/>
              </w:rPr>
              <w:t>–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аблюдение за процессом практической деятельности студента в процессе проведения беседы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дение беседы на заданную тем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выполненных манипуляци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программы учебной практики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обеспечение самостоятельной работы студентов на учебной практике 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самостоятельной подготовки студентов по темам учебной практики;</w:t>
      </w:r>
    </w:p>
    <w:p>
      <w:pPr>
        <w:pStyle w:val="Normal"/>
        <w:ind w:hanging="0"/>
        <w:rPr/>
      </w:pPr>
      <w:r>
        <w:rPr>
          <w:sz w:val="28"/>
          <w:szCs w:val="28"/>
        </w:rPr>
        <w:t>Нормативно правовая документация (инструкции, СанПиН, приказ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>
          <w:caps/>
          <w:sz w:val="28"/>
          <w:szCs w:val="28"/>
        </w:rPr>
      </w:pPr>
      <w:r>
        <w:rPr>
          <w:sz w:val="28"/>
          <w:szCs w:val="28"/>
        </w:rPr>
        <w:t>Учебно-методический комплекс профессионального модуля ПМ.03. Медицинская помощь женщине с гинекологическими заболеваниями в различные периоды жизни;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 для самостоятельной работы студентов 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Формы аттестации по итогам учебной практики</w:t>
      </w:r>
    </w:p>
    <w:p>
      <w:pPr>
        <w:pStyle w:val="Normal"/>
        <w:ind w:right="-5" w:firstLine="400"/>
        <w:rPr>
          <w:sz w:val="28"/>
          <w:szCs w:val="28"/>
        </w:rPr>
      </w:pPr>
      <w:r>
        <w:rPr>
          <w:sz w:val="28"/>
        </w:rPr>
        <w:t xml:space="preserve">Оценка по итогам учебной практики складывается по результатам, полученным </w:t>
      </w:r>
      <w:r>
        <w:rPr>
          <w:sz w:val="28"/>
          <w:szCs w:val="28"/>
        </w:rPr>
        <w:t>на занятиях.  По окончании освоения учебной практики проводится дифференцированный зачет, согласно разработанной матрице оценки знаний, умений, практического опыта, профессиональных и общих компетенций. Допуском студента к дифференцированному зачету является положительная итоговая оценка по учебной практике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учеб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1. И.К. Славянова «Акушерство и гинекология» РнД, 2017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shd w:fill="FFFFFF" w:val="clear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Дударь В. Л., Фукалова Н. В., Черемисина А. А.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естринский уход в акушерстве и гинекологии: учебное пособие</w:t>
        </w:r>
      </w:hyperlink>
      <w:r>
        <w:rPr>
          <w:sz w:val="28"/>
          <w:szCs w:val="28"/>
        </w:rPr>
        <w:t xml:space="preserve"> Издательство "Мир Знаний", 2020г. (ЭБС «</w:t>
      </w:r>
      <w:r>
        <w:rPr>
          <w:sz w:val="28"/>
          <w:szCs w:val="28"/>
          <w:lang w:val="en-US"/>
        </w:rPr>
        <w:t>Лань</w:t>
      </w:r>
      <w:r>
        <w:rPr>
          <w:sz w:val="28"/>
          <w:szCs w:val="28"/>
        </w:rPr>
        <w:t>»)</w:t>
      </w:r>
    </w:p>
    <w:p>
      <w:pPr>
        <w:pStyle w:val="Normal"/>
        <w:widowControl/>
        <w:tabs>
          <w:tab w:val="clear" w:pos="708"/>
          <w:tab w:val="left" w:pos="993" w:leader="none"/>
        </w:tabs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Нормативные документы: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законы, СанПиНы. ОСТы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риказы Минздрава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постановления главного государственного санитарного врача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письма Минздрава РФ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исьма Роспотребнадзора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методические указания инструкции и рекомендации, утвержденные Минздравом РФ (СССР)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  <w:u w:val="single"/>
        </w:rPr>
        <w:t xml:space="preserve">Базы данных, информационно-справочные и поисковые системы – Интернет </w:t>
      </w:r>
    </w:p>
    <w:p>
      <w:pPr>
        <w:pStyle w:val="Normal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сурсы, отвечающие тематике профессионального мо</w:t>
        <w:softHyphen/>
        <w:t>дуля, в том числе</w:t>
      </w:r>
    </w:p>
    <w:p>
      <w:pPr>
        <w:pStyle w:val="Normal"/>
        <w:ind w:hanging="0"/>
        <w:rPr>
          <w:color w:val="000000"/>
          <w:sz w:val="10"/>
          <w:szCs w:val="28"/>
          <w:u w:val="single"/>
        </w:rPr>
      </w:pPr>
      <w:r>
        <w:rPr>
          <w:color w:val="000000"/>
          <w:sz w:val="10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://dezsredstva.ru/</w:t>
        </w:r>
      </w:hyperlink>
      <w:r>
        <w:rPr>
          <w:color w:val="000000"/>
          <w:sz w:val="28"/>
          <w:szCs w:val="28"/>
        </w:rPr>
        <w:t xml:space="preserve"> - методические указания к дезинфицирующим средствам,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http://www.consultant.ru/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http://www.recipe.ru/ 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www.med-pravo.ru</w:t>
        </w:r>
      </w:hyperlink>
      <w:r>
        <w:rPr>
          <w:rStyle w:val="Applestylespan"/>
          <w:color w:val="000000"/>
          <w:szCs w:val="28"/>
        </w:rPr>
        <w:t xml:space="preserve"> – </w:t>
      </w:r>
      <w:r>
        <w:rPr>
          <w:rStyle w:val="Applestylespan"/>
          <w:color w:val="000000"/>
          <w:sz w:val="28"/>
          <w:szCs w:val="28"/>
        </w:rPr>
        <w:t>нормативные документы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/>
      </w:pPr>
      <w:hyperlink r:id="rId8">
        <w:r>
          <w:rPr>
            <w:rStyle w:val="InternetLink"/>
            <w:rFonts w:cs="Times New Roman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sz w:val="28"/>
            <w:szCs w:val="28"/>
            <w:lang w:val="en-US"/>
          </w:rPr>
          <w:t>recipe</w:t>
        </w:r>
        <w:r>
          <w:rPr>
            <w:rStyle w:val="InternetLink"/>
            <w:rFonts w:cs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медицинская документац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т и отчетност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/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edcollegeli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Материально-техническое обеспече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учебной практики профессионального модуля предполагает наличие учебных кабинетов в отделениях МО и кабинетов практических занятий </w:t>
      </w:r>
      <w:r>
        <w:rPr>
          <w:sz w:val="28"/>
          <w:szCs w:val="28"/>
        </w:rPr>
        <w:t xml:space="preserve">«Акушерское  дело»  </w:t>
      </w:r>
      <w:r>
        <w:rPr>
          <w:color w:val="000000"/>
          <w:sz w:val="28"/>
          <w:szCs w:val="28"/>
        </w:rPr>
        <w:t>докли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Cs/>
          <w:color w:val="000000"/>
          <w:sz w:val="28"/>
          <w:szCs w:val="28"/>
        </w:rPr>
        <w:t>Оборудование учебных кабинетов, рабочих мест кабинета, комплект изделий медицинского назначе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муляже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бланков медицинской документ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ab/>
        <w:t>Технические средства обучения: устройства для прослушивания и ви</w:t>
        <w:softHyphen/>
        <w:t>зуализации учебного материала.</w:t>
      </w:r>
    </w:p>
    <w:p>
      <w:pPr>
        <w:pStyle w:val="Normal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абинета манипуляционного цикла:</w:t>
      </w:r>
    </w:p>
    <w:p>
      <w:pPr>
        <w:pStyle w:val="Normal"/>
        <w:widowControl/>
        <w:numPr>
          <w:ilvl w:val="0"/>
          <w:numId w:val="3"/>
        </w:numPr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манипуляционные столы</w:t>
      </w:r>
    </w:p>
    <w:p>
      <w:pPr>
        <w:pStyle w:val="Normal"/>
        <w:widowControl/>
        <w:numPr>
          <w:ilvl w:val="0"/>
          <w:numId w:val="3"/>
        </w:numPr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стол для преподавателя</w:t>
      </w:r>
    </w:p>
    <w:p>
      <w:pPr>
        <w:pStyle w:val="Normal"/>
        <w:widowControl/>
        <w:numPr>
          <w:ilvl w:val="0"/>
          <w:numId w:val="3"/>
        </w:numPr>
        <w:ind w:left="720" w:hanging="720"/>
        <w:jc w:val="left"/>
        <w:rPr>
          <w:sz w:val="28"/>
          <w:szCs w:val="28"/>
        </w:rPr>
      </w:pPr>
      <w:r>
        <w:rPr>
          <w:sz w:val="28"/>
          <w:szCs w:val="28"/>
        </w:rPr>
        <w:t>столы и стулья для студентов</w:t>
      </w:r>
    </w:p>
    <w:p>
      <w:pPr>
        <w:pStyle w:val="Normal"/>
        <w:widowControl/>
        <w:numPr>
          <w:ilvl w:val="0"/>
          <w:numId w:val="3"/>
        </w:numPr>
        <w:ind w:left="720" w:hanging="720"/>
        <w:jc w:val="left"/>
        <w:rPr/>
      </w:pPr>
      <w:r>
        <w:rPr>
          <w:sz w:val="28"/>
          <w:szCs w:val="28"/>
        </w:rPr>
        <w:t>медицинские шкафы для хранения технических средств и учебных наборов</w:t>
      </w:r>
    </w:p>
    <w:p>
      <w:pPr>
        <w:pStyle w:val="Normal"/>
        <w:widowControl/>
        <w:ind w:hanging="0"/>
        <w:rPr>
          <w:b/>
          <w:b/>
          <w:sz w:val="28"/>
        </w:rPr>
      </w:pPr>
      <w:r>
        <w:rPr>
          <w:b/>
          <w:sz w:val="28"/>
        </w:rPr>
        <w:t>Медицинский инструментарий: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биксы разного объема (3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венозный жгут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зажим (7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иглы для плевральной пункции (3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иглы для шприцев одноразовые и многоразовые (5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катетеры лечебные разные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корнцанг (3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лабораторная посуда для забора материала на исследование  (банки, пробирки, предметные стекла и т.д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лотки почкообразные эмалированные и металлические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лотки эмалированные прямоугольные разного размера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лоток пластмассовый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ножницы для бумаги (1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ножницы медицинские (5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инцет (7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система для внутривенного капельного вливания (одноразовая)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система для забора крови (одноразовая)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скальпель (3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шпатель (5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шприц-ручка для введения инсулина (1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шприцы одноразового и многоразового использования разного объема (3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штатив для пробирок (5 шт.);</w:t>
      </w:r>
    </w:p>
    <w:p>
      <w:pPr>
        <w:pStyle w:val="Normal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ind w:hanging="0"/>
        <w:rPr>
          <w:b/>
          <w:b/>
          <w:sz w:val="28"/>
        </w:rPr>
      </w:pPr>
      <w:r>
        <w:rPr>
          <w:b/>
          <w:sz w:val="28"/>
        </w:rPr>
        <w:t>Предметы ухода за пациентом.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контейнеры для дезсредств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кружка Эсмарха (3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лейкопластырь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еленка (12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еревязочный материал (бинты, вата, марля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ерчатки резиновые (10 пар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ипетка (10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узырь для льда (5 шт.)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судно (3 шт.);</w:t>
      </w:r>
    </w:p>
    <w:p>
      <w:pPr>
        <w:pStyle w:val="Normal"/>
        <w:widowControl/>
        <w:ind w:hanging="0"/>
        <w:rPr>
          <w:b/>
          <w:b/>
          <w:sz w:val="28"/>
        </w:rPr>
      </w:pPr>
      <w:r>
        <w:rPr>
          <w:b/>
          <w:sz w:val="28"/>
        </w:rPr>
        <w:t>Лекарственные препараты и медикаменты.</w:t>
      </w:r>
    </w:p>
    <w:p>
      <w:pPr>
        <w:pStyle w:val="Normal"/>
        <w:widowControl/>
        <w:tabs>
          <w:tab w:val="clear" w:pos="708"/>
          <w:tab w:val="left" w:pos="785" w:leader="none"/>
        </w:tabs>
        <w:ind w:left="426" w:hanging="0"/>
        <w:rPr/>
      </w:pPr>
      <w:r>
        <w:rPr>
          <w:b/>
          <w:i/>
          <w:sz w:val="28"/>
        </w:rPr>
        <w:t>Дезинфицирующие и стерилизующие средства:</w:t>
      </w:r>
      <w:r>
        <w:rPr>
          <w:sz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йод, йодонат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раствор бриллиантовой зелени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перекись водорода 3%</w:t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личные дезинфицирующие средства* с методическими рекомендациями (</w:t>
      </w:r>
      <w:r>
        <w:rPr>
          <w:i/>
          <w:iCs/>
          <w:color w:val="000000"/>
          <w:sz w:val="28"/>
          <w:szCs w:val="28"/>
        </w:rPr>
        <w:t>*Дезинфицирующие средства</w:t>
      </w:r>
      <w:r>
        <w:rPr>
          <w:color w:val="000000"/>
          <w:sz w:val="28"/>
          <w:szCs w:val="28"/>
        </w:rPr>
        <w:t xml:space="preserve"> – порошки или жидкости, имитирующие дезинфицирующие средства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щие средства для проведения предстерилизационной очистки;</w:t>
      </w:r>
    </w:p>
    <w:p>
      <w:pPr>
        <w:pStyle w:val="Normal"/>
        <w:widowControl/>
        <w:ind w:hanging="0"/>
        <w:rPr>
          <w:b/>
          <w:b/>
          <w:sz w:val="28"/>
        </w:rPr>
      </w:pPr>
      <w:r>
        <w:rPr>
          <w:b/>
          <w:sz w:val="28"/>
        </w:rPr>
        <w:t>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журнал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Start w:id="0" w:name="001"/>
      <w:bookmarkEnd w:id="0"/>
      <w:r>
        <w:rPr>
          <w:rStyle w:val="Applestylespan"/>
          <w:bCs/>
          <w:color w:val="000000"/>
          <w:sz w:val="28"/>
          <w:szCs w:val="28"/>
        </w:rPr>
        <w:t>учета приема больных и отказов в госпитализации (форма № 001/у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журнал учета инфекционных заболеваний 060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тренное извещение 058/у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витанция на прием вещей и ценностей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тетрадь назначений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ы назначений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нки направлений на анализы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движения больных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передачи дежурств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11"/>
        </w:numPr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ы лабораторных и инструментальных методов исследования;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журнал учета наркотических веществ</w:t>
      </w:r>
      <w:r>
        <w:rPr>
          <w:rStyle w:val="Applestylespan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rStyle w:val="Applestylespan"/>
        </w:rPr>
      </w:pPr>
      <w:r>
        <w:rPr>
          <w:color w:val="000000"/>
          <w:sz w:val="28"/>
          <w:szCs w:val="28"/>
        </w:rPr>
        <w:t xml:space="preserve">журнал контроля работы стерилизаторов воздушного, парового (автоклава) </w:t>
      </w:r>
      <w:r>
        <w:rPr>
          <w:rStyle w:val="Applestylespan"/>
          <w:color w:val="000000"/>
          <w:sz w:val="28"/>
          <w:szCs w:val="28"/>
        </w:rPr>
        <w:t>ф.257/у</w:t>
      </w:r>
      <w:r>
        <w:rPr>
          <w:rStyle w:val="Applestylespan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b/>
          <w:b/>
          <w:sz w:val="12"/>
        </w:rPr>
      </w:pPr>
      <w:r>
        <w:rPr>
          <w:color w:val="000000"/>
          <w:sz w:val="28"/>
          <w:szCs w:val="28"/>
        </w:rPr>
        <w:t xml:space="preserve">журнал Учета качества предстерилизационной обработки </w:t>
      </w:r>
      <w:r>
        <w:rPr>
          <w:rStyle w:val="Applestylespan"/>
          <w:color w:val="000000"/>
          <w:sz w:val="28"/>
          <w:szCs w:val="28"/>
        </w:rPr>
        <w:t>(ф.336/</w:t>
      </w:r>
      <w:r>
        <w:rPr>
          <w:rStyle w:val="Applestylespan"/>
          <w:b/>
          <w:sz w:val="28"/>
          <w:szCs w:val="28"/>
        </w:rPr>
        <w:t>у)</w:t>
      </w:r>
      <w:r>
        <w:rPr>
          <w:rStyle w:val="Applestylespan"/>
          <w:b/>
          <w:sz w:val="28"/>
          <w:szCs w:val="28"/>
          <w:lang w:val="ru-RU"/>
        </w:rPr>
        <w:t>.</w:t>
      </w:r>
      <w:r>
        <w:rPr>
          <w:rStyle w:val="Applestylespan"/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Медицинская карта стационарного больного" ф. 003/у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Температурный лист" ф. 004/у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 xml:space="preserve">"Статистическая карта выбывшего из стационара" ф. 006/у; 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Листок учета движения больных и коечного фонда стационара" ф. 007/у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Медицинская карта амбулаторного больного" ф. 025/у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Направление на консультацию во вспомогательные кабинеты" ф. 028/у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Контрольная карта диспансерного наблюдения" ф. 030/у;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""Бланки направлений на исследования" ф. 200/у, 201/у, 202/у, 204/у;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наглядные пособия: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фантом женской промежности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фантом та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тренажер для отработки навыков пальпации молочной желез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тренажер модели шеек матки с вариантами патологий.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Мебель и оборудование </w:t>
      </w:r>
    </w:p>
    <w:p>
      <w:pPr>
        <w:pStyle w:val="Normal"/>
        <w:widowControl/>
        <w:numPr>
          <w:ilvl w:val="0"/>
          <w:numId w:val="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етка;</w:t>
      </w:r>
    </w:p>
    <w:p>
      <w:pPr>
        <w:pStyle w:val="Normal"/>
        <w:widowControl/>
        <w:numPr>
          <w:ilvl w:val="0"/>
          <w:numId w:val="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манипуляционные столики;</w:t>
      </w:r>
    </w:p>
    <w:p>
      <w:pPr>
        <w:pStyle w:val="Normal"/>
        <w:widowControl/>
        <w:numPr>
          <w:ilvl w:val="0"/>
          <w:numId w:val="6"/>
        </w:numPr>
        <w:ind w:left="426" w:hanging="360"/>
        <w:rPr/>
      </w:pPr>
      <w:r>
        <w:rPr>
          <w:color w:val="000000"/>
          <w:sz w:val="28"/>
          <w:szCs w:val="28"/>
        </w:rPr>
        <w:t>шкафы для хранения  инструментария, оборудования, аппаратуры, меди</w:t>
        <w:softHyphen/>
        <w:t>каментов, предметов ухода, медицинской документации, учебно-наглядных пособий;</w:t>
      </w:r>
    </w:p>
    <w:p>
      <w:pPr>
        <w:pStyle w:val="Normal"/>
        <w:widowControl/>
        <w:numPr>
          <w:ilvl w:val="0"/>
          <w:numId w:val="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а.</w:t>
      </w:r>
      <w:r>
        <w:rPr>
          <w:rFonts w:eastAsia="Calibri"/>
          <w:sz w:val="28"/>
          <w:szCs w:val="28"/>
        </w:rPr>
        <w:t xml:space="preserve">                            </w:t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321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сновные показатели результатов подготов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</w:tc>
      </w:tr>
      <w:tr>
        <w:trPr>
          <w:trHeight w:val="5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3.1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Проведение профилактических осмотров и диспансеризации женщин в различные периоды жизн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аточность знаний  нормативных документов регламентирующих  диспансеризацию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и логичность   проведения этапов профилактических осмотров женщин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ответствие  оформления  документации нормативным требованиям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я общих и специальных обследований  при профилактических осмотрах: осмотр молочных желез, осмотр в зеркалах, бимануального обследовани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корость и правильность подготовки инструментария для проведения обследования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ледовательность и правильность забора материала на онкоцитологическое исследование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8"/>
                <w:szCs w:val="28"/>
              </w:rPr>
              <w:t>Достаточность  знаний  принципов диспансеризации гинекологических больных и сроков наблюдения по нозологическим форма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  <w:sz w:val="28"/>
                <w:szCs w:val="28"/>
              </w:rPr>
              <w:t xml:space="preserve">(практическое задание) с заданным эталоном </w:t>
            </w:r>
            <w:r>
              <w:rPr>
                <w:sz w:val="28"/>
                <w:szCs w:val="28"/>
              </w:rPr>
              <w:t xml:space="preserve">на  дифференцированном зачете по учебной практике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3.2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Проведение лечебно-диагностических мероприятий гинекологическим больным под руководством врача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знаний  этиологии, патогенеза, клиники, диагностики, профилактики, лечения, реабилитации гинекологических заболеваний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ить и решить проблемы пациента с гинекологическими заболеваниям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Аргументированность плана ухода за пациентами с гинекологической патологией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принципов консервативного и оперативного лечения при различных гинекологических заболевания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8"/>
                <w:szCs w:val="28"/>
              </w:rPr>
              <w:t>Скорость и правильность</w:t>
            </w:r>
            <w:r>
              <w:rPr>
                <w:sz w:val="28"/>
                <w:szCs w:val="28"/>
              </w:rPr>
              <w:t xml:space="preserve"> подготовки инструментария для проведения дополнительных методов при обследовании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Соответствие  алгоритмов ассистенции  при лечебно-диагностических мероприятиях отраслевому стандарту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  <w:sz w:val="28"/>
                <w:szCs w:val="28"/>
              </w:rPr>
              <w:t xml:space="preserve">(практическое задание) с заданным эталоном </w:t>
            </w:r>
            <w:r>
              <w:rPr>
                <w:sz w:val="28"/>
                <w:szCs w:val="28"/>
              </w:rPr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3.3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Выполнение диагностических манипуляций самостоятельно в пределах своих полномочий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Соблюдение алгоритмов выполнения  забора материала для  бактериоскопических,  бактериологических, онкоцитологических, кольпоцитологических исследований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Соблюдение алгоритмов выполнения  манипуляций: введение пессария, тампонов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Соблюдение алгоритмов выполнения   влагалищных ванночек, присыпок, спринцеваний, тугой тампонады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Правильность оформления медицинской документ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КОЗ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  <w:sz w:val="28"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sz w:val="28"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4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3.4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Оказание доврачебной помощи пациентам при неотложных состояниях в гинекологии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ие диагноза неотложного состояния в гинекологии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Адекватность принятия решения при оказании доврачебной помощи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28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  <w:sz w:val="28"/>
                <w:szCs w:val="28"/>
              </w:rPr>
              <w:t xml:space="preserve">(практическое задание) с заданным эталоном </w:t>
            </w:r>
            <w:r>
              <w:rPr>
                <w:sz w:val="28"/>
                <w:szCs w:val="28"/>
              </w:rPr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3.5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Участие в оказании помощи пациентам </w:t>
              <w:br/>
              <w:t>в послеоперационном периоде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Достаточность и полнота знаний об оперативных методах лечения в гинекологии и обязанности акушерк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Соответствие  плана  послеоперационного ухода при гинекологических операциях нормативным требованиям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ность, степень участия и соблюдение требований  при лечебно-диагностических мероприятиях и уходе  в послеоперационном период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  <w:sz w:val="28"/>
                <w:szCs w:val="28"/>
              </w:rPr>
              <w:t xml:space="preserve">(практическое задание) с заданным эталоном </w:t>
            </w:r>
            <w:r>
              <w:rPr>
                <w:sz w:val="28"/>
                <w:szCs w:val="28"/>
              </w:rPr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К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3.6.</w:t>
            </w: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</w:rPr>
              <w:t>Проведение санитарно-просветительской работы по вопросам планирования семьи, сохранения и укрепления репродуктивного здоровья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Составление тематики и плана бесед по профилактике онкологических, венерических заболеваний, профилактике абортов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Участие и проведение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Style w:val="11"/>
                <w:bCs/>
                <w:sz w:val="28"/>
                <w:szCs w:val="28"/>
              </w:rPr>
              <w:t xml:space="preserve">Достаточность знаний о влиянии гинекологической патологии на репродуктивное здоровье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 xml:space="preserve">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544"/>
        <w:gridCol w:w="4038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имает сущность и социальную значимость будущей профессии, проявляет к ней устойчивый интерес.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Формирование в процессе освоения образовательной программы при проведении МДК, УП, ПП</w:t>
            </w:r>
          </w:p>
          <w:p>
            <w:pPr>
              <w:pStyle w:val="Normal"/>
              <w:ind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ует собственную деятельность, выбирает типовые методы и способы выполнения профессиональных задач, оценивает их эффективность и качество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нести за них ответствен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ает проблемы, оценивает риск и принимает решения в нестандартных ситуациях.</w:t>
            </w:r>
          </w:p>
        </w:tc>
        <w:tc>
          <w:tcPr>
            <w:tcW w:w="4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поиск, анализ и оценку информации, необходимой для постановки профессиональных задач, профессионального и личностного развития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К 5. Использовать информационно-коммуникационные технологии в проф.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т информационно-коммуникационные технологии для совершенствования проф. деятельности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ацие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ет в коллективе и в команде, эффективно общается с коллегами, руководством, пациентами.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 7. Брать на себя ответственность за работу подчиненных членов команды и результат выполнения задан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вит цели, мотивирует деятельность подчиненных, организует и контролирует их работу с принятием на себя ответственности за результат выполнения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 к смене технологии в профессиональной деятельности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жно относится к историческому наследию и культурным традициям народа, уважает социальные, культурные и религиозные различия.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 брать на себя нравственные обязательства по отношению к природе, обществу и человеку.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ывает 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т здоровый образ жизни, занимает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852"/>
        <w:gridCol w:w="3191"/>
      </w:tblGrid>
      <w:tr>
        <w:trPr/>
        <w:tc>
          <w:tcPr>
            <w:tcW w:w="3836" w:type="dxa"/>
            <w:tcBorders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ind w:hanging="0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9"/>
      </w:numPr>
      <w:spacing w:lineRule="auto" w:line="312"/>
    </w:pPr>
    <w:rPr/>
  </w:style>
  <w:style w:type="paragraph" w:styleId="Style20">
    <w:name w:val="Для таблиц"/>
    <w:basedOn w:val="Normal"/>
    <w:qFormat/>
    <w:pPr>
      <w:widowControl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Список 21"/>
    <w:basedOn w:val="Normal"/>
    <w:qFormat/>
    <w:pPr>
      <w:widowControl/>
      <w:suppressAutoHyphens w:val="true"/>
      <w:ind w:left="566" w:hanging="283"/>
      <w:jc w:val="left"/>
    </w:pPr>
    <w:rPr>
      <w:rFonts w:ascii="Arial" w:hAnsi="Arial" w:cs="Arial"/>
      <w:szCs w:val="28"/>
    </w:rPr>
  </w:style>
  <w:style w:type="paragraph" w:styleId="Style21">
    <w:name w:val="Перечисление для таблиц"/>
    <w:basedOn w:val="Normal"/>
    <w:qFormat/>
    <w:pPr>
      <w:widowControl/>
      <w:numPr>
        <w:ilvl w:val="0"/>
        <w:numId w:val="5"/>
      </w:numPr>
      <w:tabs>
        <w:tab w:val="clear" w:pos="708"/>
        <w:tab w:val="left" w:pos="227" w:leader="none"/>
      </w:tabs>
      <w:ind w:left="227" w:hanging="227"/>
    </w:pPr>
    <w:rPr>
      <w:sz w:val="22"/>
      <w:szCs w:val="22"/>
    </w:rPr>
  </w:style>
  <w:style w:type="paragraph" w:styleId="24">
    <w:name w:val="Основной текст (2)"/>
    <w:basedOn w:val="Normal"/>
    <w:qFormat/>
    <w:pPr>
      <w:widowControl/>
      <w:shd w:fill="FFFFFF" w:val="clear"/>
      <w:spacing w:lineRule="atLeast" w:line="240" w:before="0" w:after="3960"/>
      <w:ind w:hanging="1320"/>
      <w:jc w:val="left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1">
    <w:name w:val="Список 22"/>
    <w:basedOn w:val="Normal"/>
    <w:qFormat/>
    <w:pPr>
      <w:widowControl/>
      <w:suppressAutoHyphens w:val="true"/>
      <w:ind w:left="566" w:hanging="283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30572" TargetMode="External"/><Relationship Id="rId3" Type="http://schemas.openxmlformats.org/officeDocument/2006/relationships/hyperlink" Target="https://e.lanbook.com/book/130572" TargetMode="External"/><Relationship Id="rId4" Type="http://schemas.openxmlformats.org/officeDocument/2006/relationships/hyperlink" Target="http://dezsredstva.ru/" TargetMode="External"/><Relationship Id="rId5" Type="http://schemas.openxmlformats.org/officeDocument/2006/relationships/hyperlink" Target="http://www.consultant.ru/-" TargetMode="External"/><Relationship Id="rId6" Type="http://schemas.openxmlformats.org/officeDocument/2006/relationships/hyperlink" Target="http://www.recipe.ru/-" TargetMode="External"/><Relationship Id="rId7" Type="http://schemas.openxmlformats.org/officeDocument/2006/relationships/hyperlink" Target="http://www.med-pravo.ru/" TargetMode="External"/><Relationship Id="rId8" Type="http://schemas.openxmlformats.org/officeDocument/2006/relationships/hyperlink" Target="http://www.recipe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35:00Z</dcterms:created>
  <dc:creator>XTreme</dc:creator>
  <dc:description/>
  <cp:keywords/>
  <dc:language>en-US</dc:language>
  <cp:lastModifiedBy>RePack by Diakov</cp:lastModifiedBy>
  <cp:lastPrinted>2022-09-02T08:49:00Z</cp:lastPrinted>
  <dcterms:modified xsi:type="dcterms:W3CDTF">2023-04-27T10:49:00Z</dcterms:modified>
  <cp:revision>99</cp:revision>
  <dc:subject/>
  <dc:title/>
</cp:coreProperties>
</file>